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2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Совета 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бразования 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21 декабря 2022 г.  № 247</w:t>
        <w:softHyphen/>
        <w:softHyphen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распорядителей  расходов 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билисский район 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95"/>
        <w:gridCol w:w="21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бюджетополуча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администратора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муниципального образования Тбилисский 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 Тбилисский 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</w:tr>
      <w:tr>
        <w:trPr>
          <w:trHeight w:val="7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 палата  муниципального образования Тбилисский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>
          <w:trHeight w:val="9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 муниципального образования Тбилисский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>
          <w:trHeight w:val="6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 образованием администрации  муниципального образования Тбилисский 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культуры  администрации  муниципального образования Тбилисский 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</w:tr>
      <w:tr>
        <w:trPr>
          <w:trHeight w:val="10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по физической  культуре  и спорту администрации  муниципального образования Тбилисский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</w:tr>
      <w:tr>
        <w:trPr>
          <w:trHeight w:val="7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по делам  молодежи  администрации муниципального образования  Тбилисский  район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  <w:gridCol w:w="17860"/>
      </w:tblGrid>
      <w:tr>
        <w:trPr>
          <w:trHeight w:val="375" w:hRule="atLeast"/>
        </w:trPr>
        <w:tc>
          <w:tcPr>
            <w:tcW w:w="2741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  <w:tab/>
              <w:t xml:space="preserve">                                     А.В. Осина</w:t>
            </w:r>
          </w:p>
        </w:tc>
      </w:tr>
      <w:tr>
        <w:trPr>
          <w:trHeight w:val="375" w:hRule="atLeast"/>
        </w:trPr>
        <w:tc>
          <w:tcPr>
            <w:tcW w:w="95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17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10:00Z</dcterms:created>
  <dc:creator>Денисенко</dc:creator>
  <dc:description/>
  <cp:keywords/>
  <dc:language>en-US</dc:language>
  <cp:lastModifiedBy>Vetshtein</cp:lastModifiedBy>
  <cp:lastPrinted>2022-11-11T20:06:00Z</cp:lastPrinted>
  <dcterms:modified xsi:type="dcterms:W3CDTF">2024-05-13T12:12:00Z</dcterms:modified>
  <cp:revision>56</cp:revision>
  <dc:subject/>
  <dc:title>С П И С О К</dc:title>
</cp:coreProperties>
</file>